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.Н. Шир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16 »   января      2015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ий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музейных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284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1.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2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Показатель количества выставок, проведенных в отчетном период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тителей музея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6"/>
        <w:spacing w:before="0" w:after="0"/>
        <w:jc w:val="both"/>
        <w:rPr/>
      </w:pPr>
      <w:r>
        <w:rPr/>
        <w:t>- Перечень сервисных услуг, предоставляемых МБУ МРКМ, утвержден приказом директора МБУ МРКМ;</w:t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6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Размещение листовок и афиш по городу, организациям и  учреждения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предстоящих мероприятиях и выставка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ами и студентами, количество выставок, экскурсий, лекц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Отчет по форме №8-Н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оличества выставок, проведенных в отчетном 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5-02-03T17:30:00Z</cp:lastPrinted>
  <dcterms:modified xsi:type="dcterms:W3CDTF">2015-02-04T07:10:00Z</dcterms:modified>
  <cp:revision>13</cp:revision>
  <dc:subject/>
  <dc:title>                                                                                                                                                                </dc:title>
</cp:coreProperties>
</file>